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malého rozsahu č. 14/2015 </w:t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Tiskoviny pro projekt Krkonoše- člověk a příroda“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701"/>
        <w:gridCol w:w="2546"/>
      </w:tblGrid>
      <w:tr>
        <w:trPr>
          <w:trHeight w:val="15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ředmět dí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nožství /ks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Cena v Kč bez DPH</w:t>
            </w:r>
            <w:r>
              <w:rPr>
                <w:rFonts w:cs="Arial"/>
                <w:vertAlign w:val="superscript"/>
              </w:rPr>
              <w:t>1</w:t>
            </w:r>
            <w:r>
              <w:rPr>
                <w:rFonts w:cs="Arial"/>
              </w:rPr>
              <w:t>)</w:t>
            </w:r>
          </w:p>
        </w:tc>
      </w:tr>
      <w:tr>
        <w:trPr>
          <w:trHeight w:val="1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Jednotka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elkem  požadovaný počet k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50 fotografů Krkono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Nástěnný kalendář Správy KRN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Školní diář pro dě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ůj pa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rkonošské komiks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rakonošův herbá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1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taré ma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1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rkonoše na ortofotomapá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10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taré krkonošské odrů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TEK – Krkonošské centrum environmentálního vzdělává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Historie krkonošských b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rauparova ma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artič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 000 (20 druhů á 2 000 k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amolep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 000 (20 druhů á 2 000 k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etovací samolep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éče o hendikepované živočic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tlas mechů, lišejníků a hu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rkonoše cestou, necestou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Cena za dílo celkem v Kč bez DPH</w:t>
            </w:r>
            <w:r>
              <w:rPr>
                <w:rFonts w:cs="Arial"/>
                <w:i/>
              </w:rPr>
              <w:t>1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PH sazba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PH v Kč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celkem s DPH v Kč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52525" cy="11525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38175" cy="6381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29:00Z</dcterms:created>
  <dc:creator>atondrova</dc:creator>
  <dc:description/>
  <cp:keywords/>
  <dc:language>en-US</dc:language>
  <cp:lastModifiedBy>Braunová Radka</cp:lastModifiedBy>
  <cp:lastPrinted>2015-05-11T11:08:00Z</cp:lastPrinted>
  <dcterms:modified xsi:type="dcterms:W3CDTF">2015-05-11T09:08:00Z</dcterms:modified>
  <cp:revision>6</cp:revision>
  <dc:subject/>
  <dc:title> </dc:title>
</cp:coreProperties>
</file>